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9426712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8618936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871413788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